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7083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  <w:lang w:eastAsia="ja-JP"/>
        </w:rPr>
        <w:t xml:space="preserve">CAT Connection Cables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between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RF Amplifier ACOM 600S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and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>Transceiver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ocument Version:</w:t>
        <w:tab/>
        <w:t>v1.</w:t>
      </w:r>
      <w:r>
        <w:rPr>
          <w:lang w:val="bg-BG" w:eastAsia="ja-JP"/>
        </w:rPr>
        <w:t>2</w:t>
      </w:r>
    </w:p>
    <w:p>
      <w:pPr>
        <w:pStyle w:val="Normal"/>
        <w:rPr>
          <w:lang w:eastAsia="ja-JP"/>
        </w:rPr>
      </w:pPr>
      <w:r>
        <w:rPr>
          <w:lang w:eastAsia="ja-JP"/>
        </w:rPr>
        <w:t>Date:</w:t>
        <w:tab/>
        <w:tab/>
        <w:tab/>
        <w:t xml:space="preserve">January </w:t>
      </w:r>
      <w:r>
        <w:rPr>
          <w:lang w:val="bg-BG" w:eastAsia="ja-JP"/>
        </w:rPr>
        <w:t>20</w:t>
      </w:r>
      <w:r>
        <w:rPr>
          <w:lang w:eastAsia="ja-JP"/>
        </w:rPr>
        <w:t>, 201</w:t>
      </w:r>
      <w:r>
        <w:rPr>
          <w:lang w:val="bg-BG" w:eastAsia="ja-JP"/>
        </w:rPr>
        <w:t>5</w:t>
      </w:r>
    </w:p>
    <w:p>
      <w:pPr>
        <w:pStyle w:val="Normal"/>
        <w:rPr/>
      </w:pPr>
      <w:r>
        <w:rPr>
          <w:lang w:eastAsia="ja-JP"/>
        </w:rPr>
        <w:t>Author:</w:t>
        <w:tab/>
        <w:tab/>
        <w:t>Nikolay Nenov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Table of Contents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ACOM 600S to ELECRAFT K3 RS232 CAT Connection Cable ….……………..….……</w:t>
        <w:tab/>
        <w:t>3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ELEKRAFT K3 BCD Band Data CAT Connection Cable ……………….</w:t>
        <w:tab/>
        <w:t>4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ICOM CI-V CAT Connection Cable …………………….…………………</w:t>
        <w:tab/>
        <w:t>5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KENWOOD TS-480 RS232 CAT Connection Cable ……………………</w:t>
        <w:tab/>
        <w:t>6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920 RS232 CAT Connection Cable …………………………</w:t>
        <w:tab/>
        <w:t>7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ACOM 600S to YAESU FT-1000 RS232 CAT Connection Cable ……..…………………</w:t>
        <w:tab/>
        <w:t>8</w:t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ACOM 600S to YAESU FT-897 TTL CAT Connection Cable ………………...…..………</w:t>
        <w:tab/>
        <w:t>9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897 BCD Band Data CAT Connection Cable …..…..………</w:t>
        <w:tab/>
        <w:t>10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1000 BCD Band Data CAT Connection Cable ……….…….</w:t>
        <w:tab/>
        <w:t>11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817 Analog Band Data CAT Connection Cable ……………</w:t>
        <w:tab/>
        <w:t>12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ocument Revision History ……………………………………….….……………..….……</w:t>
        <w:tab/>
        <w:t>13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ELECRAFT K3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693"/>
        <w:gridCol w:w="2268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53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IN (OUT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OUT (IN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870575" cy="1390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057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ELEKRAFT K3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BCD Band Data CAT Connection Cable</w:t>
      </w:r>
      <w:r>
        <w:rPr>
          <w:rFonts w:cs="Arial" w:ascii="Arial" w:hAnsi="Arial"/>
          <w:sz w:val="32"/>
          <w:szCs w:val="32"/>
          <w:lang w:val="bg-BG" w:eastAsia="ja-JP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0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1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2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3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 w:eastAsia="ja-JP"/>
              </w:rPr>
            </w:pPr>
            <w:r>
              <w:rPr>
                <w:rFonts w:cs="Arial" w:ascii="Arial" w:hAnsi="Arial"/>
                <w:lang w:val="bg-BG" w:eastAsia="ja-JP"/>
              </w:rPr>
              <w:drawing>
                <wp:inline distT="0" distB="0" distL="0" distR="0">
                  <wp:extent cx="5824855" cy="148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485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Be careful not to swap the connectors, because they are of the same type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3: This Interface cable is applicable with other compatible transceivers</w:t>
      </w:r>
    </w:p>
    <w:p>
      <w:pPr>
        <w:pStyle w:val="Normal"/>
        <w:ind w:left="851" w:hanging="851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Earlier K3 may require external Pull-up resistors to 5V on these lines, typically</w:t>
        <w:br/>
        <w:t>2,2 ÷ 10 kOhm (before Ser.N.:2370), after Dec.10.2008 Rev B KIO3 Digital Board.</w:t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ICOM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CI-V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520825" cy="429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Phone Jack 3,5 mm, 2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ide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TTL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TTL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TTL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I-V (IN/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23560" cy="1216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356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KENWOOD TS-480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Fe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T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TS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978525" cy="13227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852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920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ja-JP"/>
              </w:rPr>
              <w:t>D-SUB, 9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870575" cy="1390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057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1000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Fe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978525" cy="1283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85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897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TTL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13485" cy="1213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TTL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D</w:t>
            </w:r>
            <w:r>
              <w:rPr>
                <w:rFonts w:cs="Arial" w:ascii="Arial" w:hAnsi="Arial"/>
                <w:lang w:val="bg-BG" w:eastAsia="ja-JP"/>
              </w:rPr>
              <w:t xml:space="preserve"> (</w:t>
            </w:r>
            <w:r>
              <w:rPr>
                <w:rFonts w:cs="Arial" w:ascii="Arial" w:hAnsi="Arial"/>
                <w:lang w:eastAsia="ja-JP"/>
              </w:rPr>
              <w:t>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TTL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 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75630" cy="1923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563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89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BCD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13485" cy="1213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A</w:t>
            </w:r>
            <w:r>
              <w:rPr>
                <w:rFonts w:cs="Arial" w:ascii="Arial" w:hAnsi="Arial"/>
                <w:lang w:val="bg-BG" w:eastAsia="ja-JP"/>
              </w:rPr>
              <w:t xml:space="preserve"> (</w:t>
            </w:r>
            <w:r>
              <w:rPr>
                <w:rFonts w:cs="Arial" w:ascii="Arial" w:hAnsi="Arial"/>
                <w:lang w:eastAsia="ja-JP"/>
              </w:rPr>
              <w:t>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B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C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75630" cy="20300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5630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1000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BCD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139190" cy="1139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A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B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C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  <w:r>
              <w:rPr>
                <w:rFonts w:cs="Arial" w:ascii="Arial" w:hAnsi="Arial"/>
                <w:lang w:eastAsia="ja-JP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50865" cy="2444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 xml:space="preserve">* </w:t>
        <w:tab/>
        <w:t xml:space="preserve">pin 2 and pin </w:t>
      </w:r>
      <w:r>
        <w:rPr>
          <w:rFonts w:cs="Arial" w:ascii="Arial" w:hAnsi="Arial"/>
          <w:lang w:val="bg-BG" w:eastAsia="ja-JP"/>
        </w:rPr>
        <w:t>7</w:t>
      </w:r>
      <w:r>
        <w:rPr>
          <w:rFonts w:cs="Arial" w:ascii="Arial" w:hAnsi="Arial"/>
          <w:lang w:eastAsia="ja-JP"/>
        </w:rPr>
        <w:t xml:space="preserve">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817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nalog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47140" cy="1247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1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ATA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  <w:r>
              <w:rPr>
                <w:rFonts w:cs="Arial" w:ascii="Arial" w:hAnsi="Arial"/>
                <w:lang w:eastAsia="ja-JP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562600" cy="18376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ocument Revision History: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6693"/>
      </w:tblGrid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ev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ummary of Chang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 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ctober 17, 2014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sic document versio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November 4, 2014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rrection of signal name in ICOM CI-V CAT connection cable. YAESU FT-897 TTL CAT connection cable is added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 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January 20, 2015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ja-JP"/>
              </w:rPr>
              <w:t>Incorrect drawing of D-SUB, High Density, 15 Way, Male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is fixed.</w:t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418" w:right="566" w:gutter="0" w:header="142" w:top="851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96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 w:eastAsia="en-US"/>
      </w:rPr>
      <w:t xml:space="preserve"> of 13</w:t>
      <w:tab/>
      <w:tab/>
      <w:tab/>
      <w:tab/>
      <w:t>www.acom-bg.com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/>
      <w:b/>
      <w:bCs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erChar">
    <w:name w:val="Footer Char"/>
    <w:qFormat/>
    <w:rPr>
      <w:rFonts w:eastAsia="MS Mincho;ＭＳ 明朝"/>
      <w:sz w:val="24"/>
      <w:szCs w:val="24"/>
      <w:lang w:val="en-US" w:eastAsia="zh-CN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rFonts w:eastAsia="MS Mincho;ＭＳ 明朝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2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0.jpeg"/><Relationship Id="rId18" Type="http://schemas.openxmlformats.org/officeDocument/2006/relationships/image" Target="media/image2.jpeg"/><Relationship Id="rId19" Type="http://schemas.openxmlformats.org/officeDocument/2006/relationships/image" Target="media/image8.jpeg"/><Relationship Id="rId20" Type="http://schemas.openxmlformats.org/officeDocument/2006/relationships/image" Target="media/image11.jpeg"/><Relationship Id="rId21" Type="http://schemas.openxmlformats.org/officeDocument/2006/relationships/image" Target="media/image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2.jpeg"/><Relationship Id="rId25" Type="http://schemas.openxmlformats.org/officeDocument/2006/relationships/image" Target="media/image12.jpeg"/><Relationship Id="rId26" Type="http://schemas.openxmlformats.org/officeDocument/2006/relationships/image" Target="media/image14.jpeg"/><Relationship Id="rId27" Type="http://schemas.openxmlformats.org/officeDocument/2006/relationships/image" Target="media/image2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2.jpeg"/><Relationship Id="rId31" Type="http://schemas.openxmlformats.org/officeDocument/2006/relationships/image" Target="media/image12.jpeg"/><Relationship Id="rId32" Type="http://schemas.openxmlformats.org/officeDocument/2006/relationships/image" Target="media/image17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6:00Z</dcterms:created>
  <dc:creator>Lydia</dc:creator>
  <dc:description/>
  <cp:keywords/>
  <dc:language>en-US</dc:language>
  <cp:lastModifiedBy>Tanya</cp:lastModifiedBy>
  <cp:lastPrinted>2014-10-15T15:16:00Z</cp:lastPrinted>
  <dcterms:modified xsi:type="dcterms:W3CDTF">2015-01-20T15:54:00Z</dcterms:modified>
  <cp:revision>1006</cp:revision>
  <dc:subject/>
  <dc:title/>
</cp:coreProperties>
</file>